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86"/>
        <w:gridCol w:w="3670"/>
        <w:gridCol w:w="718"/>
        <w:gridCol w:w="1208"/>
        <w:gridCol w:w="985"/>
        <w:gridCol w:w="1280"/>
      </w:tblGrid>
      <w:tr>
        <w:trPr>
          <w:trHeight w:val="71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SS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 robó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-806450</wp:posOffset>
                      </wp:positionV>
                      <wp:extent cx="2971800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osztorys ofertow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a wykonanie budowy  chodnika na ul. Dolnej  w Błędow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łędowie na dług.682,0dz.5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54pt;mso-wrap-distance-left:9.05pt;mso-wrap-distance-right:9.05pt;mso-wrap-distance-top:0pt;mso-wrap-distance-bottom:0pt;margin-top:-63.5pt;mso-position-vertical-relative:text;margin-left:3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osztorys ofert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 wykonanie budowy  chodnika na ul. Dolnej  w Błędow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łędowie na dług.682,0dz.5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lokalizacja i obliczen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Jedn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Iloś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</w:tr>
      <w:tr>
        <w:trPr>
          <w:trHeight w:val="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1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0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I. Elementy ulic CPV 4523000-0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zne wykonanie koryta na wjazdach (35cm) i chodników (15c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gruncie kat.III  z wywozem urobku na odległość do 3 k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stawienia krawężników betonowyc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x30x100 na ławie betonowej z oporem z betonu C-12/15 wraz z jej wykonani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e betonowe 30x8 cm na ławie beton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ie i zagęszczenie warstwy odsączającej z piasku grub.15 cm na wjazda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i zagęszczenie warstwy odsączającej z piasku grub.10cm p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dnik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na wjazdach podbudowy z betonu C-6/8 grubość warstwy po zagęszczeniu 15 c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bmiar jak w poz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nawierzchni wjazdów z kostki betonowo-brukowej, grub.8cm na podsypce cementowo-piaskowej grub.5 cm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ie chodników z kostki betonowej brukowej  kolorowej  grub.6 cm na podsypce cementowo-piaskowej grub.  5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23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-------------------------------------------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7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17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------------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17:00Z</dcterms:created>
  <dc:creator>user</dc:creator>
  <dc:description/>
  <cp:keywords/>
  <dc:language>en-US</dc:language>
  <cp:lastModifiedBy>Osrodowiska</cp:lastModifiedBy>
  <cp:lastPrinted>2018-11-20T13:04:00Z</cp:lastPrinted>
  <dcterms:modified xsi:type="dcterms:W3CDTF">2018-11-20T13:58:00Z</dcterms:modified>
  <cp:revision>4</cp:revision>
  <dc:subject/>
  <dc:title>Lp</dc:title>
</cp:coreProperties>
</file>